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90"/>
        <w:gridCol w:w="1276"/>
        <w:gridCol w:w="1842"/>
        <w:gridCol w:w="873"/>
      </w:tblGrid>
      <w:tr>
        <w:trPr>
          <w:trHeight w:val="707" w:hRule="atLeast"/>
        </w:trPr>
        <w:tc>
          <w:tcPr>
            <w:tcW w:w="99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Asisten</w:t>
            </w: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ţă Socială</w:t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ASISTEN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ŢĂ SOCIALĂ – ID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 + SEPTEMBRIE 2017</w:t>
            </w:r>
          </w:p>
        </w:tc>
      </w:tr>
      <w:tr>
        <w:trPr>
          <w:trHeight w:val="1380" w:hRule="atLeast"/>
        </w:trPr>
        <w:tc>
          <w:tcPr>
            <w:tcW w:w="99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u w:val="single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ADMIȘI 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val="en-US" w:eastAsia="en-US"/>
              </w:rPr>
              <w:t xml:space="preserve">ASISTENŢĂ SOCIALĂ  - ID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 + SEPTEMBRIE 2017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Tip loc ob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ţinut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ÎNZAR L. ANDREEA - LAVIN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7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GUȚ V. VIRGINIA - SIMON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8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ȚEȚ V. LOREDANA - GIULI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0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LIN D. MIHA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8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ĂȘINAR I. CARMEN - MIHAELA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0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ȘCA C. CAMELIA-RAMONA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8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LDOVAN - STOICA G. DRAGO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9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IHUNEȚI I. CRIST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7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LEXANDRIUC M. ALEXANDR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ANCU I. D. V. VASILE - DANIE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6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AGOMIR S. I. RALUCA-MAR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2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ARA T. V. ROBERTO - STEFA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5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JOROS P. ANA-MIHAEL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5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OVACS Z. ROBERTO - DANIE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9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NȚ AL. CASANDRA - NICO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1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PERNIAC E. LARISA - MAR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3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ĂTUL F. V. ALIN - GABRIE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2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LORINCA N. DELIA MARILE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8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ÎMBOTELECAN AL. A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7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IS D. LOREDA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2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OMA I. A. ADRIANA - DOR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UIE T. DANA -ELISABET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4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NGHEL P. E. OANA - PAUL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4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BIC M. D. MĂDĂL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1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URNICĂ I. SIMONA - ANDREE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0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MEU GH. ANDRE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IRALY MAGDALENA CRIST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CPL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ŞOVAN</w:t>
      </w:r>
    </w:p>
    <w:p>
      <w:pPr>
        <w:pStyle w:val="Normal"/>
        <w:jc w:val="both"/>
        <w:rPr/>
      </w:pPr>
      <w:r>
        <w:rPr>
          <w:lang w:val="en-US"/>
        </w:rPr>
        <w:t>Timişoara,</w:t>
      </w:r>
    </w:p>
    <w:p>
      <w:pPr>
        <w:pStyle w:val="Normal"/>
        <w:jc w:val="both"/>
        <w:rPr/>
      </w:pPr>
      <w:r>
        <w:rPr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993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3:00Z</dcterms:created>
  <dc:creator>raduta</dc:creator>
  <dc:description/>
  <cp:keywords/>
  <dc:language>en-US</dc:language>
  <cp:lastModifiedBy>Dorin</cp:lastModifiedBy>
  <cp:lastPrinted>2017-07-28T14:27:00Z</cp:lastPrinted>
  <dcterms:modified xsi:type="dcterms:W3CDTF">2017-09-21T13:26:00Z</dcterms:modified>
  <cp:revision>5</cp:revision>
  <dc:subject/>
  <dc:title>Nr</dc:title>
</cp:coreProperties>
</file>